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y služeb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Servisní zabezpečení specifikovaných elektrických a elektronických zařízení a osvětlení na rok 2024 – 2028, vč. dálkové ostrahy“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sz w:val="20"/>
        <w:szCs w:val="20"/>
      </w:rPr>
      <w:t>Veřejná zakázka: “Servisní zabezpečení specifikovaných elektrických a elektronických zařízení a osvětlení na rok 2024 – 2028, vč. dálkové ostrahy. “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8-13T07:56:00Z</dcterms:modified>
  <cp:revision>21</cp:revision>
  <dc:subject/>
  <dc:title/>
</cp:coreProperties>
</file>